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>REORDENAMIENTO DEL SISTEMA FINANCIE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o 70/200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róganse los incisos h) y l) del artículo 1° del Decreto N° 410 de fecha 1° de marzo de 2002, modificado por el Decreto N° 53 del 9 de enero de 2003. Vigen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. As., 10/1/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 xml:space="preserve">el Expediente N° S01:0227847/2002 del Registro del MINISTERIO DE ECONOMIA, los Decretos Nros. 410 de fecha 1° de marzo de 2002 y 53 de fecha 9 de enero de 2003, 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Decreto N° 410/02, establece las operaciones que no se encuentran incluidas en la conversión a pesos dispuesta por el Artículo 1° del Decreto N° 214 de fecha 3 de febrero de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Decreto N° 53/03 sustituyó el Artículo 1° del Decreto N° 410/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lo establecido en los incisos h) y l) del citado artículo trae aparejadas dificultades técnico-operativas derivadas, tanto de la imposibilidad de determinar fehacientemente los sujetos y operaciones alcanzados por tales normas, como así también las de constatar que los fondos provienen del exterior, todo ello derivado del sistema normativo vigente hasta el momento de la conversión a pes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e en atención a ello se hace indispensable proceder a la derogación de los citados incisos h) y l) del Artículo 1° del Decreto N° 410/02, sustituido por el Decreto N° 53/0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naturaleza excepcional de la situación planteada hace imposible seguir los trámites previstos por la CONSTITUCION NACIONAL para la sanción de ley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DIRECCION GENERAL DE ASUNTOS JURIDICOS del MINISTERIO DE ECONOMIA ha tomado la intervención que le comp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la presente medida se dicta en virtud de las facultades conferidas por el Artículo 99, inciso 3 de la CONSTITUCION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 PRESIDENTE DE LA NACION ARGENTINA EN ACUERDO GENERAL DE MINISTR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CRET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1° </w:t>
      </w:r>
      <w:r>
        <w:rPr>
          <w:sz w:val="24"/>
        </w:rPr>
        <w:t xml:space="preserve">— Deróganse los incisos </w:t>
      </w:r>
      <w:r>
        <w:rPr>
          <w:i/>
          <w:sz w:val="24"/>
        </w:rPr>
        <w:t>h)</w:t>
      </w:r>
      <w:r>
        <w:rPr>
          <w:sz w:val="24"/>
        </w:rPr>
        <w:t xml:space="preserve"> y </w:t>
      </w:r>
      <w:r>
        <w:rPr>
          <w:b w:val="false"/>
          <w:i/>
          <w:sz w:val="24"/>
        </w:rPr>
        <w:t>l)</w:t>
      </w:r>
      <w:r>
        <w:rPr>
          <w:sz w:val="24"/>
        </w:rPr>
        <w:t xml:space="preserve"> del Artículo </w:t>
      </w:r>
      <w:r>
        <w:rPr>
          <w:b/>
          <w:sz w:val="24"/>
        </w:rPr>
        <w:t xml:space="preserve">1° </w:t>
      </w:r>
      <w:r>
        <w:rPr>
          <w:sz w:val="24"/>
        </w:rPr>
        <w:t>del Decreto N° 410 de fecha 1° de marzo de 2002, modificado por el Decreto N° 53 del 9 de enero de 2003.</w:t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2° </w:t>
      </w:r>
      <w:r>
        <w:rPr>
          <w:sz w:val="24"/>
        </w:rPr>
        <w:t>— El presente decreto comenzará a regir a partir de la fecha de su dictado estableciéndose que los efectos resultantes de sus disposiciones se aplican a partir de la entrada en vigencia del Decreto N° 214/0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3° </w:t>
      </w:r>
      <w:r>
        <w:rPr>
          <w:sz w:val="24"/>
        </w:rPr>
        <w:t>— Dése cuenta al HONORABLE CONGRESO DE LA NAC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rtículo 4° </w:t>
      </w:r>
      <w:r>
        <w:rPr>
          <w:sz w:val="24"/>
        </w:rPr>
        <w:t xml:space="preserve">— Comuníquese, publíquese, dése a la Dirección Nacional del Registro Oficial y archívese. — DUHALDE. — Alfredo N. Atanasof. — Roberto Lavagna. — María N. Doga. — Graciela Giannettasio. — Juan J. Alvarez. — Aníbal D. Fernández. — Ginés M. González García. — Graciela Camaño. — Carlos F. Ruckauf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01:00Z</dcterms:created>
  <dc:creator>ncodazzi</dc:creator>
  <dc:description/>
  <dc:language>en-US</dc:language>
  <cp:lastModifiedBy>ncodazzi</cp:lastModifiedBy>
  <dcterms:modified xsi:type="dcterms:W3CDTF">2005-06-01T17:33:00Z</dcterms:modified>
  <cp:revision>2</cp:revision>
  <dc:subject/>
  <dc:title>REORDENAMIENTO DEL SISTEMA FINANCIERO</dc:title>
</cp:coreProperties>
</file>